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  июня  2022 года  № 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1.12.2021 № 12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2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1.12.2021 № 125 «О бюджете Лужского муниципального района Ленинградской области на 2022 год и на плановый период 2023 и 2024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9.03.2022 № 143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560 606 375,12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2 912 788 348,9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52 181 973,84 руб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374 755 130,66</w:t>
      </w:r>
      <w:r>
        <w:rPr>
          <w:sz w:val="28"/>
          <w:szCs w:val="28"/>
        </w:rPr>
        <w:t xml:space="preserve">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585 970 785,76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3 год в сумме 2 379 361 856,73 руб., в том числе условно утвержденные расходы в сумме 31 916 434,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590 383 272,32 руб., в том числе условно утвержденные расходы в сумме 58 235 918,7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3 год в сумме 4 606 726,07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412 486,56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4.2. пункта 4 цифры «60 466 654,50» заменить цифрами «63 218 654,50».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подпункте 4.4. пункта 4 цифры «1 100 000,00» заменить цифрами «5 000 000,00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етырнадцатый абзац подпункта 4.8. пункта 4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убсидии на возмещение недополученных доходов организациям, осуществляющим оказание транспортных услуг обучающимся, проживающим на территории Лужского муниципального района</w:t>
      </w:r>
      <w:r>
        <w:rPr>
          <w:rFonts w:eastAsia="Calibri"/>
          <w:sz w:val="28"/>
          <w:szCs w:val="28"/>
        </w:rPr>
        <w:t xml:space="preserve">.». 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firstLine="72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Подпункт 4.9. пункта 4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ях перераспределения бюджетных ассигнований между муниципальными программами </w:t>
      </w:r>
      <w:r>
        <w:rPr>
          <w:bCs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главному распорядителю бюджетных средств бюджета </w:t>
      </w:r>
      <w:r>
        <w:rPr>
          <w:bCs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Ленинградской области, после внесения изменений в муниципальные программы </w:t>
      </w:r>
      <w:r>
        <w:rPr>
          <w:bCs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Ленинградской области.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5.4. пункта 5 цифры «168 049 849,44» заменить цифрами «173 463 947,44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276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 8.1. пункта 8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7 460 123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17 061 758,93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3 243 96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3 243 96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27 352 077,17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12 602 394,86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12 602 394,86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1 000 000,0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3 год в сумме  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2 год и на плановый период 2023 и 2024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гласовано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660" w:leader="none"/>
        </w:tabs>
        <w:jc w:val="both"/>
        <w:rPr/>
      </w:pPr>
      <w:r>
        <w:rPr>
          <w:sz w:val="28"/>
          <w:szCs w:val="28"/>
        </w:rPr>
        <w:t>Лужского муниципального района                        ____________Ю.В. Нам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6660" w:leader="none"/>
        </w:tabs>
        <w:jc w:val="both"/>
        <w:rPr/>
      </w:pPr>
      <w:r>
        <w:rPr>
          <w:sz w:val="28"/>
          <w:szCs w:val="28"/>
        </w:rPr>
        <w:t>Лужского муниципального района                   ____________Ю.Б. Кудряв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tabs>
          <w:tab w:val="clear" w:pos="708"/>
          <w:tab w:val="left" w:pos="4500" w:leader="none"/>
          <w:tab w:val="left" w:pos="6120" w:leader="none"/>
          <w:tab w:val="left" w:pos="6300" w:leader="none"/>
          <w:tab w:val="left" w:pos="6480" w:leader="none"/>
          <w:tab w:val="left" w:pos="6660" w:leader="none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администрации Лужского муниципального района     ____________О.В. Лаас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«22» июн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сполнитель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бюджетного отдела </w:t>
      </w:r>
    </w:p>
    <w:p>
      <w:pPr>
        <w:pStyle w:val="Normal"/>
        <w:spacing w:before="0" w:after="0"/>
        <w:contextualSpacing/>
        <w:jc w:val="both"/>
        <w:rPr/>
      </w:pPr>
      <w:r>
        <w:rPr/>
        <w:t>комитета финансов</w:t>
      </w:r>
    </w:p>
    <w:p>
      <w:pPr>
        <w:pStyle w:val="Normal"/>
        <w:spacing w:before="0" w:after="0"/>
        <w:contextualSpacing/>
        <w:jc w:val="both"/>
        <w:rPr/>
      </w:pPr>
      <w:r>
        <w:rPr/>
        <w:t>Гусева О.Ю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ел. (81372) 2-07-48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дан в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  _____________  2022 г.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2-06-28T11:29:00Z</cp:lastPrinted>
  <dcterms:modified xsi:type="dcterms:W3CDTF">2022-06-28T12:46:00Z</dcterms:modified>
  <cp:revision>149</cp:revision>
  <dc:subject/>
  <dc:title>Департамент бюджетной политики</dc:title>
</cp:coreProperties>
</file>